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ABSOLUTE-PRESSURE AND GAUGE-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E+H Sans" w:ascii="E+H Sans" w:hAnsi="E+H Sans"/>
          <w:sz w:val="22"/>
          <w:szCs w:val="22"/>
        </w:rPr>
        <w:t xml:space="preserve">The </w:t>
      </w:r>
      <w:r>
        <w:rPr>
          <w:rStyle w:val="Euhhighlight"/>
          <w:rFonts w:cs="E+H Sans" w:ascii="E+H Sans" w:hAnsi="E+H Sans"/>
          <w:sz w:val="22"/>
          <w:szCs w:val="22"/>
        </w:rPr>
        <w:t>Cerabar</w:t>
      </w:r>
      <w:r>
        <w:rPr>
          <w:rFonts w:cs="E+H Sans" w:ascii="E+H Sans" w:hAnsi="E+H Sans"/>
          <w:sz w:val="22"/>
          <w:szCs w:val="22"/>
        </w:rPr>
        <w:t xml:space="preserve"> </w:t>
      </w:r>
      <w:r>
        <w:rPr>
          <w:rStyle w:val="Euhhighlight"/>
          <w:rFonts w:cs="E+H Sans" w:ascii="E+H Sans" w:hAnsi="E+H Sans"/>
          <w:sz w:val="22"/>
          <w:szCs w:val="22"/>
        </w:rPr>
        <w:t>PMP51</w:t>
      </w:r>
      <w:r>
        <w:rPr>
          <w:rFonts w:cs="E+H Sans" w:ascii="E+H Sans" w:hAnsi="E+H Sans"/>
          <w:sz w:val="22"/>
          <w:szCs w:val="22"/>
        </w:rPr>
        <w:t xml:space="preserve"> digital pre</w:t>
      </w:r>
      <w:r>
        <w:rPr>
          <w:rStyle w:val="Euhhighlight"/>
          <w:rFonts w:cs="E+H Sans" w:ascii="E+H Sans" w:hAnsi="E+H Sans"/>
          <w:sz w:val="22"/>
          <w:szCs w:val="22"/>
        </w:rPr>
        <w:t>ss</w:t>
      </w:r>
      <w:r>
        <w:rPr>
          <w:rFonts w:cs="E+H Sans" w:ascii="E+H Sans" w:hAnsi="E+H Sans"/>
          <w:sz w:val="22"/>
          <w:szCs w:val="22"/>
        </w:rPr>
        <w:t>ure tran</w:t>
      </w:r>
      <w:r>
        <w:rPr>
          <w:rStyle w:val="Euhhighlight"/>
          <w:rFonts w:cs="E+H Sans" w:ascii="E+H Sans" w:hAnsi="E+H Sans"/>
          <w:sz w:val="22"/>
          <w:szCs w:val="22"/>
        </w:rPr>
        <w:t>s</w:t>
      </w:r>
      <w:r>
        <w:rPr>
          <w:rFonts w:cs="E+H Sans" w:ascii="E+H Sans" w:hAnsi="E+H Sans"/>
          <w:sz w:val="22"/>
          <w:szCs w:val="22"/>
        </w:rPr>
        <w:t>mitter with metal membrane i</w:t>
      </w:r>
      <w:r>
        <w:rPr>
          <w:rStyle w:val="Euhhighlight"/>
          <w:rFonts w:cs="E+H Sans" w:ascii="E+H Sans" w:hAnsi="E+H Sans"/>
          <w:sz w:val="22"/>
          <w:szCs w:val="22"/>
        </w:rPr>
        <w:t>s</w:t>
      </w:r>
      <w:r>
        <w:rPr>
          <w:rFonts w:cs="E+H Sans" w:ascii="E+H Sans" w:hAnsi="E+H Sans"/>
          <w:sz w:val="22"/>
          <w:szCs w:val="22"/>
        </w:rPr>
        <w:t xml:space="preserve"> typically u</w:t>
      </w:r>
      <w:r>
        <w:rPr>
          <w:rStyle w:val="Euhhighlight"/>
          <w:rFonts w:cs="E+H Sans" w:ascii="E+H Sans" w:hAnsi="E+H Sans"/>
          <w:sz w:val="22"/>
          <w:szCs w:val="22"/>
        </w:rPr>
        <w:t>s</w:t>
      </w:r>
      <w:r>
        <w:rPr>
          <w:rFonts w:cs="E+H Sans" w:ascii="E+H Sans" w:hAnsi="E+H Sans"/>
          <w:sz w:val="22"/>
          <w:szCs w:val="22"/>
        </w:rPr>
        <w:t>ed in fluid proce</w:t>
      </w:r>
      <w:r>
        <w:rPr>
          <w:rStyle w:val="Euhhighlight"/>
          <w:rFonts w:cs="E+H Sans" w:ascii="E+H Sans" w:hAnsi="E+H Sans"/>
          <w:sz w:val="22"/>
          <w:szCs w:val="22"/>
        </w:rPr>
        <w:t>ss applications, both hygienic and industrial,</w:t>
      </w:r>
      <w:r>
        <w:rPr>
          <w:rFonts w:cs="E+H Sans" w:ascii="E+H Sans" w:hAnsi="E+H Sans"/>
          <w:sz w:val="22"/>
          <w:szCs w:val="22"/>
        </w:rPr>
        <w:t xml:space="preserve"> for pre</w:t>
      </w:r>
      <w:r>
        <w:rPr>
          <w:rStyle w:val="Euhhighlight"/>
          <w:rFonts w:cs="E+H Sans" w:ascii="E+H Sans" w:hAnsi="E+H Sans"/>
          <w:sz w:val="22"/>
          <w:szCs w:val="22"/>
        </w:rPr>
        <w:t>ss</w:t>
      </w:r>
      <w:r>
        <w:rPr>
          <w:rFonts w:cs="E+H Sans" w:ascii="E+H Sans" w:hAnsi="E+H Sans"/>
          <w:sz w:val="22"/>
          <w:szCs w:val="22"/>
        </w:rPr>
        <w:t>ure, level, volume or ma</w:t>
      </w:r>
      <w:r>
        <w:rPr>
          <w:rStyle w:val="Euhhighlight"/>
          <w:rFonts w:cs="E+H Sans" w:ascii="E+H Sans" w:hAnsi="E+H Sans"/>
          <w:sz w:val="22"/>
          <w:szCs w:val="22"/>
        </w:rPr>
        <w:t>ss</w:t>
      </w:r>
      <w:r>
        <w:rPr>
          <w:rFonts w:cs="E+H Sans" w:ascii="E+H Sans" w:hAnsi="E+H Sans"/>
          <w:sz w:val="22"/>
          <w:szCs w:val="22"/>
        </w:rPr>
        <w:t xml:space="preserve"> mea</w:t>
      </w:r>
      <w:r>
        <w:rPr>
          <w:rStyle w:val="Euhhighlight"/>
          <w:rFonts w:cs="E+H Sans" w:ascii="E+H Sans" w:hAnsi="E+H Sans"/>
          <w:sz w:val="22"/>
          <w:szCs w:val="22"/>
        </w:rPr>
        <w:t>s</w:t>
      </w:r>
      <w:r>
        <w:rPr>
          <w:rFonts w:cs="E+H Sans" w:ascii="E+H Sans" w:hAnsi="E+H Sans"/>
          <w:sz w:val="22"/>
          <w:szCs w:val="22"/>
        </w:rPr>
        <w:t>urement in liquid</w:t>
      </w:r>
      <w:r>
        <w:rPr>
          <w:rStyle w:val="Euhhighlight"/>
          <w:rFonts w:cs="E+H Sans" w:ascii="E+H Sans" w:hAnsi="E+H Sans"/>
          <w:sz w:val="22"/>
          <w:szCs w:val="22"/>
        </w:rPr>
        <w:t>s</w:t>
      </w:r>
      <w:r>
        <w:rPr>
          <w:rFonts w:cs="E+H Sans" w:ascii="E+H Sans" w:hAnsi="E+H Sans"/>
          <w:sz w:val="22"/>
          <w:szCs w:val="22"/>
        </w:rPr>
        <w:t xml:space="preserve"> and ga</w:t>
      </w:r>
      <w:r>
        <w:rPr>
          <w:rStyle w:val="Euhhighlight"/>
          <w:rFonts w:cs="E+H Sans" w:ascii="E+H Sans" w:hAnsi="E+H Sans"/>
          <w:sz w:val="22"/>
          <w:szCs w:val="22"/>
        </w:rPr>
        <w:t>s</w:t>
      </w:r>
      <w:r>
        <w:rPr>
          <w:rFonts w:cs="E+H Sans" w:ascii="E+H Sans" w:hAnsi="E+H Sans"/>
          <w:sz w:val="22"/>
          <w:szCs w:val="22"/>
        </w:rPr>
        <w:t>e</w:t>
      </w:r>
      <w:r>
        <w:rPr>
          <w:rStyle w:val="Euhhighlight"/>
          <w:rFonts w:cs="E+H Sans" w:ascii="E+H Sans" w:hAnsi="E+H Sans"/>
          <w:sz w:val="22"/>
          <w:szCs w:val="22"/>
        </w:rPr>
        <w:t>s</w:t>
      </w:r>
      <w:r>
        <w:rPr>
          <w:rFonts w:cs="E+H Sans" w:ascii="E+H Sans" w:hAnsi="E+H Sans"/>
          <w:sz w:val="22"/>
          <w:szCs w:val="22"/>
        </w:rPr>
        <w:t xml:space="preserve">. It is designed for high pressure applications up to 6,000 psi. Quick </w:t>
      </w:r>
      <w:r>
        <w:rPr>
          <w:rStyle w:val="Euhhighlight"/>
          <w:rFonts w:cs="E+H Sans" w:ascii="E+H Sans" w:hAnsi="E+H Sans"/>
          <w:sz w:val="22"/>
          <w:szCs w:val="22"/>
        </w:rPr>
        <w:t>S</w:t>
      </w:r>
      <w:r>
        <w:rPr>
          <w:rFonts w:cs="E+H Sans" w:ascii="E+H Sans" w:hAnsi="E+H Sans"/>
          <w:sz w:val="22"/>
          <w:szCs w:val="22"/>
        </w:rPr>
        <w:t>etup with adju</w:t>
      </w:r>
      <w:r>
        <w:rPr>
          <w:rStyle w:val="Euhhighlight"/>
          <w:rFonts w:cs="E+H Sans" w:ascii="E+H Sans" w:hAnsi="E+H Sans"/>
          <w:sz w:val="22"/>
          <w:szCs w:val="22"/>
        </w:rPr>
        <w:t>s</w:t>
      </w:r>
      <w:r>
        <w:rPr>
          <w:rFonts w:cs="E+H Sans" w:ascii="E+H Sans" w:hAnsi="E+H Sans"/>
          <w:sz w:val="22"/>
          <w:szCs w:val="22"/>
        </w:rPr>
        <w:t>table mea</w:t>
      </w:r>
      <w:r>
        <w:rPr>
          <w:rStyle w:val="Euhhighlight"/>
          <w:rFonts w:cs="E+H Sans" w:ascii="E+H Sans" w:hAnsi="E+H Sans"/>
          <w:sz w:val="22"/>
          <w:szCs w:val="22"/>
        </w:rPr>
        <w:t>s</w:t>
      </w:r>
      <w:r>
        <w:rPr>
          <w:rFonts w:cs="E+H Sans" w:ascii="E+H Sans" w:hAnsi="E+H Sans"/>
          <w:sz w:val="22"/>
          <w:szCs w:val="22"/>
        </w:rPr>
        <w:t>uring range allow</w:t>
      </w:r>
      <w:r>
        <w:rPr>
          <w:rStyle w:val="Euhhighlight"/>
          <w:rFonts w:cs="E+H Sans" w:ascii="E+H Sans" w:hAnsi="E+H Sans"/>
          <w:sz w:val="22"/>
          <w:szCs w:val="22"/>
        </w:rPr>
        <w:t>s</w:t>
      </w:r>
      <w:r>
        <w:rPr>
          <w:rFonts w:cs="E+H Sans" w:ascii="E+H Sans" w:hAnsi="E+H Sans"/>
          <w:sz w:val="22"/>
          <w:szCs w:val="22"/>
        </w:rPr>
        <w:t xml:space="preserve"> </w:t>
      </w:r>
      <w:r>
        <w:rPr>
          <w:rStyle w:val="Euhhighlight"/>
          <w:rFonts w:cs="E+H Sans" w:ascii="E+H Sans" w:hAnsi="E+H Sans"/>
          <w:sz w:val="22"/>
          <w:szCs w:val="22"/>
        </w:rPr>
        <w:t>s</w:t>
      </w:r>
      <w:r>
        <w:rPr>
          <w:rFonts w:cs="E+H Sans" w:ascii="E+H Sans" w:hAnsi="E+H Sans"/>
          <w:sz w:val="22"/>
          <w:szCs w:val="22"/>
        </w:rPr>
        <w:t>imple commi</w:t>
      </w:r>
      <w:r>
        <w:rPr>
          <w:rStyle w:val="Euhhighlight"/>
          <w:rFonts w:cs="E+H Sans" w:ascii="E+H Sans" w:hAnsi="E+H Sans"/>
          <w:sz w:val="22"/>
          <w:szCs w:val="22"/>
        </w:rPr>
        <w:t>ss</w:t>
      </w:r>
      <w:r>
        <w:rPr>
          <w:rFonts w:cs="E+H Sans" w:ascii="E+H Sans" w:hAnsi="E+H Sans"/>
          <w:sz w:val="22"/>
          <w:szCs w:val="22"/>
        </w:rPr>
        <w:t>ioning, reduce</w:t>
      </w:r>
      <w:r>
        <w:rPr>
          <w:rStyle w:val="Euhhighlight"/>
          <w:rFonts w:cs="E+H Sans" w:ascii="E+H Sans" w:hAnsi="E+H Sans"/>
          <w:sz w:val="22"/>
          <w:szCs w:val="22"/>
        </w:rPr>
        <w:t>s</w:t>
      </w:r>
      <w:r>
        <w:rPr>
          <w:rFonts w:cs="E+H Sans" w:ascii="E+H Sans" w:hAnsi="E+H Sans"/>
          <w:sz w:val="22"/>
          <w:szCs w:val="22"/>
        </w:rPr>
        <w:t xml:space="preserve"> co</w:t>
      </w:r>
      <w:r>
        <w:rPr>
          <w:rStyle w:val="Euhhighlight"/>
          <w:rFonts w:cs="E+H Sans" w:ascii="E+H Sans" w:hAnsi="E+H Sans"/>
          <w:sz w:val="22"/>
          <w:szCs w:val="22"/>
        </w:rPr>
        <w:t>s</w:t>
      </w:r>
      <w:r>
        <w:rPr>
          <w:rFonts w:cs="E+H Sans" w:ascii="E+H Sans" w:hAnsi="E+H Sans"/>
          <w:sz w:val="22"/>
          <w:szCs w:val="22"/>
        </w:rPr>
        <w:t>t</w:t>
      </w:r>
      <w:r>
        <w:rPr>
          <w:rStyle w:val="Euhhighlight"/>
          <w:rFonts w:cs="E+H Sans" w:ascii="E+H Sans" w:hAnsi="E+H Sans"/>
          <w:sz w:val="22"/>
          <w:szCs w:val="22"/>
        </w:rPr>
        <w:t>s</w:t>
      </w:r>
      <w:r>
        <w:rPr>
          <w:rFonts w:cs="E+H Sans" w:ascii="E+H Sans" w:hAnsi="E+H Sans"/>
          <w:sz w:val="22"/>
          <w:szCs w:val="22"/>
        </w:rPr>
        <w:t xml:space="preserve"> and </w:t>
      </w:r>
      <w:r>
        <w:rPr>
          <w:rStyle w:val="Euhhighlight"/>
          <w:rFonts w:cs="E+H Sans" w:ascii="E+H Sans" w:hAnsi="E+H Sans"/>
          <w:sz w:val="22"/>
          <w:szCs w:val="22"/>
        </w:rPr>
        <w:t>s</w:t>
      </w:r>
      <w:r>
        <w:rPr>
          <w:rFonts w:cs="E+H Sans" w:ascii="E+H Sans" w:hAnsi="E+H Sans"/>
          <w:sz w:val="22"/>
          <w:szCs w:val="22"/>
        </w:rPr>
        <w:t>ave</w:t>
      </w:r>
      <w:r>
        <w:rPr>
          <w:rStyle w:val="Euhhighlight"/>
          <w:rFonts w:cs="E+H Sans" w:ascii="E+H Sans" w:hAnsi="E+H Sans"/>
          <w:sz w:val="22"/>
          <w:szCs w:val="22"/>
        </w:rPr>
        <w:t>s</w:t>
      </w:r>
      <w:r>
        <w:rPr>
          <w:rFonts w:cs="E+H Sans" w:ascii="E+H Sans" w:hAnsi="E+H Sans"/>
          <w:sz w:val="22"/>
          <w:szCs w:val="22"/>
        </w:rPr>
        <w:t xml:space="preserve"> time. </w:t>
      </w:r>
      <w:r>
        <w:rPr>
          <w:rStyle w:val="Euhhighlight"/>
          <w:rFonts w:cs="E+H Sans" w:ascii="E+H Sans" w:hAnsi="E+H Sans"/>
          <w:sz w:val="22"/>
          <w:szCs w:val="22"/>
        </w:rPr>
        <w:t>S</w:t>
      </w:r>
      <w:r>
        <w:rPr>
          <w:rFonts w:cs="E+H Sans" w:ascii="E+H Sans" w:hAnsi="E+H Sans"/>
          <w:sz w:val="22"/>
          <w:szCs w:val="22"/>
        </w:rPr>
        <w:t>IL2 according to IEC 61508 and IEC 6151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Cerabar M PMP5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piezoresistive pressure transmitter with digital communications capabilities including HART, Profibus PA or Foundation Fieldbus as required by the plans. </w:t>
      </w:r>
    </w:p>
    <w:p>
      <w:pPr>
        <w:pStyle w:val="Normal"/>
        <w:spacing w:before="0" w:after="120"/>
        <w:ind w:left="720" w:hanging="0"/>
        <w:rPr>
          <w:rFonts w:ascii="E+H Sans" w:hAnsi="E+H Sans" w:cs="Arial"/>
          <w:sz w:val="22"/>
          <w:szCs w:val="22"/>
        </w:rPr>
      </w:pPr>
      <w:r>
        <w:rPr>
          <w:rFonts w:cs="Arial" w:ascii="E+H Sans" w:hAnsi="E+H Sans"/>
          <w:sz w:val="22"/>
          <w:szCs w:val="22"/>
        </w:rPr>
        <w:t>B.</w:t>
        <w:tab/>
        <w:t>Measure capacitance changes in the sensor as pressure varies and produces a linear 4-20mA DC output proportional to the pressure.  The unit shall have self-diagnostic capability and a non-volatile memory.</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piezoresistive, oil-filled element with metal process diaphragm. </w:t>
      </w:r>
    </w:p>
    <w:p>
      <w:pPr>
        <w:pStyle w:val="Normal"/>
        <w:spacing w:before="0" w:after="120"/>
        <w:ind w:left="720" w:hanging="0"/>
        <w:rPr/>
      </w:pPr>
      <w:r>
        <w:rPr>
          <w:rFonts w:cs="Arial" w:ascii="E+H Sans" w:hAnsi="E+H Sans"/>
          <w:sz w:val="22"/>
          <w:szCs w:val="22"/>
        </w:rPr>
        <w:t>F.</w:t>
        <w:tab/>
        <w:t>The unit shall be rated for process temperature of minus 40°F to 275°F and an ambient environment of minus 40 degrees F to 185 degrees F.</w:t>
      </w:r>
    </w:p>
    <w:p>
      <w:pPr>
        <w:pStyle w:val="Normal"/>
        <w:spacing w:before="0" w:after="120"/>
        <w:ind w:left="720" w:hanging="0"/>
        <w:rPr/>
      </w:pPr>
      <w:r>
        <w:rPr>
          <w:rFonts w:cs="Arial" w:ascii="E+H Sans" w:hAnsi="E+H Sans"/>
          <w:sz w:val="22"/>
          <w:szCs w:val="22"/>
        </w:rPr>
        <w:t>G.</w:t>
        <w:tab/>
        <w:t>Reference accuracy shall be +/- .15% of calibrated span including non-linearity hysteresis and non-reproducibility in accordance with IEC 60770.  Total performance accuracy including non-linearity hysteresis and non-reproducibility in addition to thermal change of the zero point shall be +/- .2% URL.</w:t>
      </w:r>
    </w:p>
    <w:p>
      <w:pPr>
        <w:pStyle w:val="Normal"/>
        <w:spacing w:before="0" w:after="120"/>
        <w:ind w:left="720" w:hanging="0"/>
        <w:rPr/>
      </w:pPr>
      <w:r>
        <w:rPr>
          <w:rFonts w:cs="Arial" w:ascii="E+H Sans" w:hAnsi="E+H Sans"/>
          <w:sz w:val="22"/>
          <w:szCs w:val="22"/>
        </w:rPr>
        <w:t>H.</w:t>
        <w:tab/>
        <w:t>Unit shall have ATEX, FM, CSA or IECEx approvals as required.</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9"/>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9"/>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0"/>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0"/>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0"/>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2"/>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1080"/>
        </w:tabs>
        <w:ind w:left="1080" w:hanging="360"/>
      </w:pPr>
      <w:rPr>
        <w:b w:val="fals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14:00Z</dcterms:created>
  <dc:creator>Erika Hoover</dc:creator>
  <dc:description/>
  <cp:keywords/>
  <dc:language>en-US</dc:language>
  <cp:lastModifiedBy>Sean Beeker</cp:lastModifiedBy>
  <cp:lastPrinted>2009-05-14T10:25:00Z</cp:lastPrinted>
  <dcterms:modified xsi:type="dcterms:W3CDTF">2018-04-03T13:14:00Z</dcterms:modified>
  <cp:revision>2</cp:revision>
  <dc:subject/>
  <dc:title>SECTION 40 91 16</dc:title>
</cp:coreProperties>
</file>